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сессии «О внесении изменений в бюдж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Муниципальный  округ Юкаменский  район Удмуртской Республики» на 2025 год и плановый период 2026 и 2027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Увеличен объем доходов на 2025 год  на сумму 4 524,3 тыс. рублей, в том числе:</w:t>
      </w:r>
    </w:p>
    <w:p>
      <w:pPr>
        <w:pStyle w:val="Normal"/>
        <w:jc w:val="both"/>
        <w:rPr>
          <w:i/>
          <w:i/>
        </w:rPr>
      </w:pPr>
      <w:r>
        <w:rPr>
          <w:b/>
        </w:rPr>
        <w:t>-безвозмездные поступления из бюджета УР   2 424,4 тыс. рублей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прочие безвозмездные поступления  2099,9 тыс.рублей.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1. В соответствии с доведенными главными администраторами доходов бюджета УР уведомлениями по расчетам между бюджетами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  <w:i/>
        </w:rPr>
        <w:t>Увеличены безвозмездные поступления на сумму 2424,4</w:t>
      </w:r>
      <w:r>
        <w:rPr>
          <w:b/>
        </w:rPr>
        <w:t xml:space="preserve"> </w:t>
      </w:r>
      <w:r>
        <w:rPr>
          <w:b/>
          <w:i/>
        </w:rPr>
        <w:t xml:space="preserve">тыс. рублей, в том числе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20249999140000150 </w:t>
      </w:r>
      <w:r>
        <w:rPr>
          <w:i/>
        </w:rPr>
        <w:t xml:space="preserve">«Прочие межбюджетные трансферты» </w:t>
      </w:r>
      <w:r>
        <w:rPr>
          <w:b/>
          <w:i/>
        </w:rPr>
        <w:t>2424,4 тыс.рублей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-на проведение республиканского праздника «Сказочная Масленица» (1000 тыс.рублей)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на обеспечение безопасности на водных объектах (66,6 тыс.рублей)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-на обеспечение первичных мер пожарной безопасности (570,3 тыс.рублей)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на организацию отдельных мероприятий, направленных на пожарную безопасность (287,6 тыс.рублей)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- резервный фонд Правительства УР(500 тыс.рублей).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 В связи с ожидаемыми дополнительными поступлениями увеличены:</w:t>
      </w:r>
    </w:p>
    <w:p>
      <w:pPr>
        <w:pStyle w:val="Normal"/>
        <w:jc w:val="both"/>
        <w:rPr/>
      </w:pPr>
      <w:r>
        <w:rPr>
          <w:b/>
          <w:i/>
        </w:rPr>
        <w:t xml:space="preserve">20704050140000150 «Прочие безвозмездные поступления» на сумму 2099,9 тыс.рублей,   </w:t>
      </w:r>
    </w:p>
    <w:p>
      <w:pPr>
        <w:pStyle w:val="Normal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-</w:t>
      </w:r>
      <w:r>
        <w:rPr>
          <w:i/>
        </w:rPr>
        <w:t xml:space="preserve"> доля спонсоров на обеспечение комплексного развития сельских территорий 1599,9 тыс. рублей</w:t>
      </w:r>
      <w:r>
        <w:rPr/>
        <w:t xml:space="preserve">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- разработка проектно-сметной документации на устройство двух точек WI-FI и прокладку ВОЛС  в рамках  государственной программы РФ «Комплексное развитие сельских территорий», 400 тыс. рублей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-поступления спонсоров на проведение ХХV Республиканских зимних спортивных игр обучающихся образовательных организаций  Удмуртской Республики,  100,0 тыс.рублей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3. В связи с уточнением кода дохода бюджетной классификации произведена передвижка: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     </w:t>
      </w:r>
      <w:r>
        <w:rPr>
          <w:b/>
        </w:rPr>
        <w:t>с КБК 20225599140000150 «</w:t>
      </w:r>
      <w:r>
        <w:rPr>
          <w:i/>
        </w:rPr>
        <w:t>Субсидии бюджетам муниципальных округов на подготовку проектов межевания земельных участков и на проведение кадастровых работ»</w:t>
      </w:r>
      <w:r>
        <w:rPr/>
        <w:t xml:space="preserve">  (-</w:t>
      </w:r>
      <w:r>
        <w:rPr>
          <w:i/>
        </w:rPr>
        <w:t>79,1  тыс. рублей),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        </w:t>
      </w:r>
      <w:r>
        <w:rPr>
          <w:b/>
        </w:rPr>
        <w:t>на КБК 20225511140000150  «</w:t>
      </w:r>
      <w:r>
        <w:rPr>
          <w:i/>
        </w:rPr>
        <w:t>Субсидии бюджетам муниципальных округов на проведение комплексных кадастровых работ» (79,1  тыс. рублей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0100</w:t>
      </w:r>
      <w:r>
        <w:rPr/>
        <w:t xml:space="preserve"> – На основании Распоряжения Правительства Удмуртской Республики № 74 от 05.02.2025 года за счет Резервного фонда Правительства Удмуртской Республики  увеличены бюджетные ассигнования на сумму </w:t>
      </w:r>
      <w:r>
        <w:rPr>
          <w:b/>
        </w:rPr>
        <w:t>500,0</w:t>
      </w:r>
      <w:r>
        <w:rPr/>
        <w:t xml:space="preserve"> тыс. рублей; Увеличены бюджетные ассигнования на сумму </w:t>
      </w:r>
      <w:r>
        <w:rPr>
          <w:b/>
        </w:rPr>
        <w:t>180,0</w:t>
      </w:r>
      <w:r>
        <w:rPr/>
        <w:t xml:space="preserve"> тыс. рублей за счет Резервного фонда Правительства Удмуртской Республики на основании Распоряжения  Руководителя Администрации Главы и Правительства Удмуртской Республики «О подтверждении остатка иного межбюджетного трансферта № 16 от 07.02.2025г.; На основании Постановления  Правительства Удмуртской Республики № 42 от 03.02.2025 года увеличены бюджетные ассигнования на сумму </w:t>
      </w:r>
      <w:r>
        <w:rPr>
          <w:b/>
        </w:rPr>
        <w:t>1000,0</w:t>
      </w:r>
      <w:r>
        <w:rPr/>
        <w:t xml:space="preserve">  тыс. рублей на проведение республиканского праздника «Сказочная Масленица».   На основании распоряжения Администрации муниципального образования «Муниципальный округ Юкаменский район Удмуртской Республики» №31 от 05.02.2025 года  увеличены бюджетные ассигнования на сумму </w:t>
      </w:r>
      <w:r>
        <w:rPr>
          <w:b/>
        </w:rPr>
        <w:t xml:space="preserve">1682,9 </w:t>
      </w:r>
      <w:r>
        <w:rPr/>
        <w:t xml:space="preserve">тыс. рублей за счет остатков на начало года на текущее содержание.  Увеличены бюджетные ассигнования  за счет дотации на стимулирование (остатки прошлых лет) в сумме </w:t>
      </w:r>
      <w:r>
        <w:rPr>
          <w:b/>
        </w:rPr>
        <w:t xml:space="preserve">32,6 </w:t>
      </w:r>
      <w:r>
        <w:rPr/>
        <w:t>тыс. рублей на проведение  работ по межеванию земельных участков, 19,8 тыс. рублей  внутренняя передвиж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>
          <w:b/>
        </w:rPr>
        <w:t>0300</w:t>
      </w:r>
      <w:r>
        <w:rPr/>
        <w:t xml:space="preserve"> -   На основании Уведомления  № 1503 от 13.02.2025 г увеличены бюджетные ассигнования на сумму </w:t>
      </w:r>
      <w:r>
        <w:rPr>
          <w:b/>
        </w:rPr>
        <w:t>66,6</w:t>
      </w:r>
      <w:r>
        <w:rPr/>
        <w:t xml:space="preserve"> тыс. рублей на мероприятия  по обеспечению безопасности людей на водных объектах; На основании Уведомления № 1484 от 13.02.2025 г  увеличены бюджетные ассигнования на сумму  </w:t>
      </w:r>
      <w:r>
        <w:rPr>
          <w:b/>
        </w:rPr>
        <w:t>287,5</w:t>
      </w:r>
      <w:r>
        <w:rPr/>
        <w:t xml:space="preserve"> тыс. рублей – на организацию отдельных мероприятий, направленных на пожарную безопасность населенных пунктов, подверженных угрозе ландшафтных (природных) пожаров. На основании Уведомления  № 1460 от 13.02.2025 года увеличены  бюджетные ассигнования на сумму </w:t>
      </w:r>
      <w:r>
        <w:rPr>
          <w:b/>
        </w:rPr>
        <w:t>570,3</w:t>
      </w:r>
      <w:r>
        <w:rPr/>
        <w:t xml:space="preserve">  тыс.  рублей  на обеспечение первичных мер пожарной безопасности в границах населенных пунктов; Увеличены бюджетные ассигнования на  сумму </w:t>
      </w:r>
      <w:r>
        <w:rPr>
          <w:b/>
        </w:rPr>
        <w:t xml:space="preserve">78,6 </w:t>
      </w:r>
      <w:r>
        <w:rPr/>
        <w:t xml:space="preserve"> тыс. рублей за счет остатков на начало года на основании распоряжения Администрации муниципального образования «Муниципальный округ Юкаменский район Удмуртской Республики» № 31 от 05.02.2025 года, на текущее содержание, 10,0- внутренняя передвижка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highlight w:val="yellow"/>
        </w:rPr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>0400</w:t>
      </w:r>
      <w:r>
        <w:rPr/>
        <w:t xml:space="preserve"> – На основании распоряжения Администрации муниципального образования «Муниципальный округ Юкаменский район Удмуртской Республики» № 11/1 от 15.01.2025 г увеличены бюджетные ассигнования дорожного фонда на сумму  </w:t>
      </w:r>
      <w:r>
        <w:rPr>
          <w:b/>
        </w:rPr>
        <w:t xml:space="preserve">929,2   </w:t>
      </w:r>
      <w:r>
        <w:rPr/>
        <w:t xml:space="preserve">тыс. рублей  на проекты по самообложению граждан; На основании распоряжения Администрации муниципального образования «Муниципальный округ Юкаменский район Удмуртской Республики» № 07 от 15.01.2025 г увеличены бюджетные ассигнования на сумму  </w:t>
      </w:r>
      <w:r>
        <w:rPr>
          <w:b/>
        </w:rPr>
        <w:t>400,0</w:t>
      </w:r>
      <w:r>
        <w:rPr/>
        <w:t xml:space="preserve"> – разработка проектно-сметной документации на устройство двух точек WI-FI и прокладку ВОЛС,</w:t>
      </w:r>
      <w:r>
        <w:rPr>
          <w:i/>
        </w:rPr>
        <w:t xml:space="preserve"> </w:t>
      </w:r>
      <w:r>
        <w:rPr/>
        <w:t xml:space="preserve">в рамках  государственной программы РФ «Комплексное развитие сельских территорий»; Увеличены бюджетные ассигнования  дорожного фонда на сумму </w:t>
      </w:r>
      <w:r>
        <w:rPr>
          <w:b/>
        </w:rPr>
        <w:t>11 439,5</w:t>
      </w:r>
      <w:r>
        <w:rPr/>
        <w:t xml:space="preserve"> тыс. рублей за счет остатков на начало год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0500</w:t>
      </w:r>
      <w:r>
        <w:rPr/>
        <w:t xml:space="preserve"> – На основании распоряжений Администрации муниципального образования «Муниципальный округ Юкаменский район Удмуртской Республики»   увеличены бюджетные ассигнования на реализацию мероприятий программы «Комплексное развитие сельских территорий» в сумме </w:t>
      </w:r>
      <w:r>
        <w:rPr>
          <w:b/>
        </w:rPr>
        <w:t xml:space="preserve">1599,9   </w:t>
      </w:r>
      <w:r>
        <w:rPr/>
        <w:t xml:space="preserve">тыс. рублей за счет прочих безвозмездных поступлений (спонсоры) и на сумму </w:t>
      </w:r>
      <w:r>
        <w:rPr>
          <w:b/>
        </w:rPr>
        <w:t>147,2</w:t>
      </w:r>
      <w:r>
        <w:rPr/>
        <w:t xml:space="preserve">  тыс. рублей  за счет остатков на начало года, (доля местного бюджета); На основании распоряжения Администрации муниципального образования «Муниципальный округ Юкаменский район Удмуртской Республики»  № 11/1 от 15.01.2025 года увеличены бюджетные ассигнования  за счет остатков на начало года в сумме </w:t>
      </w:r>
      <w:r>
        <w:rPr>
          <w:b/>
        </w:rPr>
        <w:t>3353,1</w:t>
      </w:r>
      <w:r>
        <w:rPr/>
        <w:t xml:space="preserve"> тыс. рублей на проекты по самообложению граждан  (доля жителей);  На основании распоряжения Администрации муниципального образования « Муниципальный округ Юкаменский район Удмуртской Республики» №31 от 05.02.2025 год </w:t>
      </w:r>
      <w:r>
        <w:rPr>
          <w:bCs/>
          <w:color w:val="000000"/>
        </w:rPr>
        <w:t xml:space="preserve">увеличены бюджетные ассигнования в сумме </w:t>
      </w:r>
      <w:r>
        <w:rPr>
          <w:b/>
          <w:bCs/>
          <w:color w:val="000000"/>
        </w:rPr>
        <w:t xml:space="preserve">371,6 </w:t>
      </w:r>
      <w:r>
        <w:rPr>
          <w:bCs/>
          <w:color w:val="000000"/>
        </w:rPr>
        <w:t xml:space="preserve">тыс. рублей за счет остатков на начало года,  в том числе  </w:t>
      </w:r>
      <w:r>
        <w:rPr>
          <w:b/>
        </w:rPr>
        <w:t>183,6</w:t>
      </w:r>
      <w:r>
        <w:rPr/>
        <w:t xml:space="preserve"> тыс. рублей</w:t>
      </w:r>
      <w:r>
        <w:rPr>
          <w:bCs/>
          <w:color w:val="000000"/>
        </w:rPr>
        <w:t xml:space="preserve"> на услуги по устройству системы водоотведения ФАП в д. Новоелово Юкаменского района УР, в рамках федерального проекта  «Модернизация первичного звена здравоохранения», входящего в состав национального проекта  «Здравоохранение»; </w:t>
      </w:r>
      <w:r>
        <w:rPr>
          <w:b/>
          <w:bCs/>
          <w:color w:val="000000"/>
        </w:rPr>
        <w:t>188,0</w:t>
      </w:r>
      <w:r>
        <w:rPr>
          <w:bCs/>
          <w:color w:val="000000"/>
        </w:rPr>
        <w:t xml:space="preserve"> –прочие работы, услуги по жилищно-коммунальному хозяйству и  благоустройству. За счет остатков на начало года увеличены бюджетные ассигнования в сумме </w:t>
      </w:r>
      <w:r>
        <w:rPr>
          <w:b/>
          <w:bCs/>
          <w:color w:val="000000"/>
        </w:rPr>
        <w:t>42,1</w:t>
      </w:r>
      <w:r>
        <w:rPr>
          <w:bCs/>
          <w:color w:val="000000"/>
        </w:rPr>
        <w:t xml:space="preserve"> - техприсоединение к сетям эл.снабжения ФАП в д. Новоелово, в рамках федерального проекта  «Модернизация первичного звена здравоохранения», входящего в состав национального проекта  «Здравоохранение»; </w:t>
      </w:r>
      <w:r>
        <w:rPr/>
        <w:t xml:space="preserve"> (распоряжение Администрации муниципального образования «Муниципальный округ Юкаменский район Удмуртской Республики»  № 46 от 26.02.2025 г); 8,8 тыс. рублей внутренние передви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</w:rPr>
        <w:t xml:space="preserve">0600 </w:t>
      </w:r>
      <w:r>
        <w:rPr/>
        <w:t xml:space="preserve">–    На основании распоряжения Администрации муниципального образования «Муниципальный округ Юкаменский район Удмуртской Республики»  № 43 от 25.02.2025 года увеличены бюджетные ассигнования  за счет остатков на начало года в сумме </w:t>
      </w:r>
      <w:r>
        <w:rPr>
          <w:b/>
        </w:rPr>
        <w:t>154,8</w:t>
      </w:r>
      <w:r>
        <w:rPr/>
        <w:t xml:space="preserve"> тыс. рублей на разработку проектно- сметной документации  по ликвидации накопленного вреда  окружающей среде «Свалка твердых коммунальных отходов, расположенная в Юкаменском районе УР», софинансирование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0700</w:t>
      </w:r>
      <w:r>
        <w:rPr/>
        <w:t xml:space="preserve"> –    На основании распоряжения Администрации муниципального образования «Муниципальный округ Юкаменский район Удмуртской Республики» увеличены бюджетные ассигнования  за счет остатков на начало года в сумме </w:t>
      </w:r>
      <w:r>
        <w:rPr>
          <w:b/>
        </w:rPr>
        <w:t xml:space="preserve"> 7177,4 </w:t>
      </w:r>
      <w:r>
        <w:rPr/>
        <w:t xml:space="preserve">тыс. рублей, в том числе  102,8 – на реализацию проектов инициативного бюджетирования, выдвигаемых лицами с инвалидностью, 7074,6 –на  коммунальные услуги, услуги связи, прочие услуги на текущее содержание. За счет остатков на начало года  дотации на стимулирование, увеличены бюджетные ассигнования в сумме  </w:t>
      </w:r>
      <w:r>
        <w:rPr>
          <w:b/>
        </w:rPr>
        <w:t>1000,0</w:t>
      </w:r>
      <w:r>
        <w:rPr/>
        <w:t xml:space="preserve"> тыс.рублей на разработку проектно-сметной документации Юкаменская СОШ;  Увеличены бюджетные ассигнования на сумму </w:t>
      </w:r>
      <w:r>
        <w:rPr>
          <w:b/>
        </w:rPr>
        <w:t>100,00</w:t>
      </w:r>
      <w:r>
        <w:rPr/>
        <w:t xml:space="preserve"> тыс. рублей  – на проведение</w:t>
      </w:r>
      <w:r>
        <w:rPr>
          <w:i/>
        </w:rPr>
        <w:t xml:space="preserve"> </w:t>
      </w:r>
      <w:r>
        <w:rPr/>
        <w:t xml:space="preserve">ХХV Республиканских зимних спортивных игр обучающихся образовательных организаций  Удмуртской Республики, за счет прочих безвозмездных поступлений (спонсоры);  0,2  тыс. рублей  внутренняя передвижка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FF0000"/>
        </w:rPr>
      </w:pPr>
      <w:r>
        <w:rPr/>
        <w:t xml:space="preserve">             </w:t>
      </w:r>
      <w:r>
        <w:rPr>
          <w:b/>
        </w:rPr>
        <w:t xml:space="preserve">0800 </w:t>
      </w:r>
      <w:r>
        <w:rPr/>
        <w:t xml:space="preserve">– Увеличены бюджетные ассигнования на  сумму </w:t>
      </w:r>
      <w:r>
        <w:rPr>
          <w:b/>
        </w:rPr>
        <w:t xml:space="preserve">32,5 </w:t>
      </w:r>
      <w:r>
        <w:rPr/>
        <w:t xml:space="preserve"> тыс. рублей за счет остатков на начало года на проекты по самообложению граждан (доля жителей) на основании распоряжения Администрации муниципального образования № 11/1 от 15.01.2025 г; За счет остатков на начало года увеличены бюджетные ассигнования на  сумму </w:t>
      </w:r>
      <w:r>
        <w:rPr>
          <w:b/>
        </w:rPr>
        <w:t>235,7</w:t>
      </w:r>
      <w:r>
        <w:rPr/>
        <w:t xml:space="preserve">  – на проекты  по инициативному бюджетированию, выдвигаемые  лицами с инвалидностью (софинансирование)  на основании распоряжения Администрации №  31 от 05.02.2025 г;  За счет остатков на начало года увеличены бюджетные ассигнования на сумму </w:t>
      </w:r>
      <w:r>
        <w:rPr>
          <w:b/>
        </w:rPr>
        <w:t>473,0</w:t>
      </w:r>
      <w:r>
        <w:rPr/>
        <w:t xml:space="preserve"> тыс. рублей  - на услуги связи, коммунальные услуги, услуги по содержанию имущества;  1,2 тыс. рублей</w:t>
      </w:r>
      <w:r>
        <w:rPr>
          <w:color w:val="FF0000"/>
        </w:rPr>
        <w:t xml:space="preserve"> </w:t>
      </w:r>
      <w:r>
        <w:rPr/>
        <w:t>внутренняя передвижка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 xml:space="preserve">1000 – </w:t>
      </w:r>
      <w:r>
        <w:rPr/>
        <w:t xml:space="preserve">Увеличены бюджетные ассигнования за счет остатков на начало года  на  сумму </w:t>
      </w:r>
      <w:r>
        <w:rPr>
          <w:b/>
        </w:rPr>
        <w:t>285,2</w:t>
      </w:r>
      <w:r>
        <w:rPr/>
        <w:t xml:space="preserve"> тыс. рублей на доплаты к муниципальным пенсиям, на основании распоряжения Администрации муниципального образования «Муниципальный округ Юкаменский район Удмуртской Республики»  №  31 от 05.02.202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1100</w:t>
      </w:r>
      <w:r>
        <w:rPr/>
        <w:t xml:space="preserve"> – Увеличены бюджетные ассигнования за счет остатков на начало года  в сумме </w:t>
      </w:r>
      <w:r>
        <w:rPr>
          <w:b/>
        </w:rPr>
        <w:t xml:space="preserve">300,00 </w:t>
      </w:r>
      <w:r>
        <w:rPr/>
        <w:t>тыс. рублей на проведение мероприятий,  на основании распоряжения Администрации муниципального образования «Муниципальный округ Юкаменский район Удмуртской Республики»  №  31 от 05.02.202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ефицит бюджета увеличился на </w:t>
      </w:r>
      <w:r>
        <w:rPr>
          <w:b/>
        </w:rPr>
        <w:t xml:space="preserve">27 915,5 </w:t>
      </w:r>
      <w:r>
        <w:rPr/>
        <w:t xml:space="preserve">тыс. рублей за счет остатков прошлого года  и составил </w:t>
      </w:r>
      <w:r>
        <w:rPr>
          <w:b/>
        </w:rPr>
        <w:t xml:space="preserve">45 056, 1 </w:t>
      </w:r>
      <w:r>
        <w:rPr/>
        <w:t xml:space="preserve">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-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Р.И. Бекмансу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0:00Z</dcterms:created>
  <dc:creator>user</dc:creator>
  <dc:description/>
  <cp:keywords/>
  <dc:language>en-US</dc:language>
  <cp:lastModifiedBy>User</cp:lastModifiedBy>
  <cp:lastPrinted>2025-03-12T11:46:00Z</cp:lastPrinted>
  <dcterms:modified xsi:type="dcterms:W3CDTF">2025-03-14T09:55:00Z</dcterms:modified>
  <cp:revision>112</cp:revision>
  <dc:subject/>
  <dc:title>ПОЯСНИТЕЛЬНАЯ ЗАПИСКА</dc:title>
</cp:coreProperties>
</file>